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________/___________2019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Catre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PRIMARIA COMUNEI PARV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Subsemnatul(a)______________________________domiciliat(a)  in comuna Parva, nr._____,bl.____, sc.____ap.___, judetul Bistrita-Nasaud, posesor al B.I./C.I. seria___nr.___________, CNP ____________________eliberat la data de_________________, de catre SPCLEP Nasau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Prin prezenta cerere solicit efectuarea unei anchete sociale la domiciliul, mentionez faptul ca ancheta sociala imi este necesara pentru 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Subsemnatul____________________________declar ca sunt de acord cu prelucrarea datelor cu caracter personal in conformitate cu prevederile legi 677/2001 si a Regulamentului UE 2016/679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___/___/_______                                                                   Semnatura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18" w:right="61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41:00Z</dcterms:created>
  <dc:creator>parva</dc:creator>
  <dc:description/>
  <dc:language>en-US</dc:language>
  <cp:lastModifiedBy>parva</cp:lastModifiedBy>
  <cp:lastPrinted>2019-02-28T14:09:00Z</cp:lastPrinted>
  <dcterms:modified xsi:type="dcterms:W3CDTF">2019-02-28T12:10:00Z</dcterms:modified>
  <cp:revision>1</cp:revision>
  <dc:subject/>
  <dc:title/>
</cp:coreProperties>
</file>