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ătre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ţia Generală de Asistenţă Socială şi Protecţia Copilulu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striţa-Năsău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Subsemnatul/a __________________________________, cu domiciliul în _______________________________________________, solicit acordarea indemnizației care se acordă la ieşirea din sistemul de protecţie, ca urmare a pronunţării definitive a hotărârii de încuviinţare a adopţiei copilului _____________________________, născut la data de ______________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nexez la prezenta cerere, copie după hotărârea definitivă de încuviințare a adopției, extras de cont și copie după cartea de identita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eclar că am fost informat/informați cu privire la utilizarea datelor cu caracter personal cf. art. 13 din Regulamntul (UE) 2016/679 și mi s-a adus la cunoștință că datele vor fi utilizate numai în scopul pentru care au fost prelua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Localitatea                                                                    Semnătu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97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09:00Z</dcterms:created>
  <dc:creator>pc</dc:creator>
  <dc:description/>
  <cp:keywords/>
  <dc:language>en-US</dc:language>
  <cp:lastModifiedBy>user</cp:lastModifiedBy>
  <cp:lastPrinted>2018-06-27T10:25:00Z</cp:lastPrinted>
  <dcterms:modified xsi:type="dcterms:W3CDTF">2018-11-07T12:27:00Z</dcterms:modified>
  <cp:revision>4</cp:revision>
  <dc:subject/>
  <dc:title>Catre,</dc:title>
</cp:coreProperties>
</file>