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ANEXA NR. 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Vizat,                                                                        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</w:rPr>
        <w:t>Aproba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rector Gen. Adj.                                                                Director Genera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reica Crina Iuliana                                                            Rus Delia Clau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amna Directo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bsemnatul (a) _______________________________________, domiciliat (ă) în ________________________________________________________, identificat (ă) cu B.I./C.I. seria _____, nr. _____________, reprezentant legal al minorului/adultului __________________________________, persoană cu handicap conform Certificatului nr. __________ din ________________, emis de Comisia pentru Protectia Copilului ________________, Comisia de Evaluare a Persoanelor Adulte cu Handicap ________________, vă rog să-mi aprobaţi eliberarea unei roviniete conform art. 28 din Legea nr. 448/200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</w:rPr>
        <w:tab/>
        <w:t>Declar pe propria răspundere că am în ingrijire persoana cu handicap menţionată mai sus.</w:t>
      </w:r>
    </w:p>
    <w:p>
      <w:pPr>
        <w:pStyle w:val="TextBody"/>
        <w:rPr/>
      </w:pPr>
      <w:r>
        <w:rPr>
          <w:rFonts w:cs="Arial" w:ascii="Arial" w:hAnsi="Arial"/>
        </w:rPr>
        <w:tab/>
        <w:t>Mentionez că aceasta este singura solicitare în temeiul art. 28 din Legea 448/2006, pentru anul __________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Anexez urmatoarele documente în cop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rtificatul de incadrare in grad de handicap al minorului/adultului;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tea de identitate/ buletin de identitate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Certificatul de inmatriculare</w:t>
      </w:r>
      <w:r>
        <w:rPr>
          <w:rFonts w:cs="Arial" w:ascii="Arial" w:hAnsi="Arial"/>
        </w:rPr>
        <w:t xml:space="preserve"> / cartea de identitatea al (a) </w:t>
      </w:r>
      <w:r>
        <w:rPr>
          <w:rFonts w:cs="Arial" w:ascii="Arial" w:hAnsi="Arial"/>
          <w:b/>
        </w:rPr>
        <w:t>autoturismului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cumentul de la Primăria de domiciliu care atestă calitatea de asistent personal al persoanei cu handicap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ovinieta veche expiră (a expirat) la data de __________________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LEFON: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 că am fost informat cu privire la utilizarea datelor cu caracter personal cf. art.13 din Regulamentul (UE) 2016/679 și mi s-a adus la cunoștință că datele vor fi utilizate numai în scopul pentru care au fost prelu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Data, </w:t>
        <w:tab/>
        <w:tab/>
        <w:tab/>
        <w:tab/>
        <w:tab/>
        <w:tab/>
        <w:tab/>
        <w:tab/>
        <w:t>Semnătura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10" w:right="108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47:00Z</dcterms:created>
  <dc:creator>vinpost</dc:creator>
  <dc:description/>
  <cp:keywords/>
  <dc:language>en-US</dc:language>
  <cp:lastModifiedBy>User</cp:lastModifiedBy>
  <cp:lastPrinted>2016-09-15T08:33:00Z</cp:lastPrinted>
  <dcterms:modified xsi:type="dcterms:W3CDTF">2018-06-12T11:09:00Z</dcterms:modified>
  <cp:revision>19</cp:revision>
  <dc:subject/>
  <dc:title>ANEXA NR</dc:title>
</cp:coreProperties>
</file>