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sz w:val="40"/>
          <w:szCs w:val="40"/>
        </w:rPr>
        <w:t>CERERE AC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 (a)___________________________cu domiciliul in ________________________ pentru (numele persoanei cu handicap)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omiciliata in localitatea/comuna______________ in calitate de (gradul de rudenie)___________cu persoana in grad de handicap, conform art. 42 alin. 1, alin. 4 si 5 din Legea 448/2006, republicata, prin prezenta optez pentr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gajarea unui asistent perso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emnizatia lunara acordata de catre primaria de domicil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emnizatie insotitor (pentru nevazator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eclar ca am fost informat cu privire la utilizarea datelor cu caracter personal cf. art. 13 din Regulamentul (UE) 2016/679 si mi s-a adus la cunostinta ca datele vor fi utilizate numai in scopul pentru care au fost prelua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_</w:t>
        <w:tab/>
        <w:tab/>
        <w:tab/>
        <w:tab/>
        <w:tab/>
        <w:tab/>
        <w:t xml:space="preserve"> Semnatura 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/>
        <w:t xml:space="preserve"> </w:t>
      </w:r>
      <w:r>
        <w:rPr>
          <w:sz w:val="40"/>
          <w:szCs w:val="40"/>
        </w:rPr>
        <w:t>CERERE ACOR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 (a)___________________________cu domiciliul in ________________________ pentru (numele persoanei cu handicap)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omiciliata in localitatea/comuna ______________in calitate de (gradul de rudenie)___________cu persoana in grad de handicap, conform art. 42 alin. 1, alin. 4 si 5 din Legea 448/2006, republicata, prin prezenta optez pentr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gajarea unui asistent perso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emnizatia lunara acordata de catre primaria de domicil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emnizatie insotitor (pentru nevazator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 ca am fost informat cu privire la utilizarea datelor cu caracter personal cf. art. 13 din Regulamentul (UE) 2016/679 si mi s-a adus la cunostinta ca datele vor fi utilizate numai in scopul pentru care au fost prelua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_</w:t>
        <w:tab/>
        <w:tab/>
        <w:tab/>
        <w:tab/>
        <w:tab/>
        <w:tab/>
        <w:t xml:space="preserve"> Semnatura ________________</w:t>
      </w:r>
    </w:p>
    <w:sectPr>
      <w:type w:val="nextPage"/>
      <w:pgSz w:w="12240" w:h="15840"/>
      <w:pgMar w:left="1440" w:right="540" w:gutter="0" w:header="0" w:top="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06:00Z</dcterms:created>
  <dc:creator>server</dc:creator>
  <dc:description/>
  <cp:keywords/>
  <dc:language>en-US</dc:language>
  <cp:lastModifiedBy>user4</cp:lastModifiedBy>
  <cp:lastPrinted>2012-12-07T12:13:00Z</cp:lastPrinted>
  <dcterms:modified xsi:type="dcterms:W3CDTF">2018-09-25T10:21:00Z</dcterms:modified>
  <cp:revision>17</cp:revision>
  <dc:subject/>
  <dc:title>CERERE SI DECLARATIE PE PROPRIE RASPUNDERE</dc:title>
</cp:coreProperties>
</file>