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D.G.A.S.P.C. BISTRITA NASAU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Subsemnata/ul________________________________________cu domiciliul in ________________________________________in calitate de (gradul de rudenie)___________________________al persoanei cu handicap __________________________________care a decedat la data de___________________________________va rog sa-mi eliberati adresa catre Oficiul Postal din localitatea (domiciliul persoanei cu handicap) ___________________pentru a putea ridica drepturile banesti aferente lunii/lor 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__________________________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ata: </w:t>
        <w:tab/>
        <w:tab/>
        <w:tab/>
        <w:tab/>
        <w:tab/>
        <w:tab/>
        <w:tab/>
        <w:tab/>
        <w:tab/>
        <w:t xml:space="preserve">Semnatur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clar ca am fost informat cu privire la utilizarea datelor cu caracter personal cf. art. 13 din Regulamentul (UE) 2016/679 si mi s-a adus la cunostinta ca datele vor fi utilizate numai in scopul pentru care au fost prelu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21:00Z</dcterms:created>
  <dc:creator>server</dc:creator>
  <dc:description/>
  <cp:keywords/>
  <dc:language>en-US</dc:language>
  <cp:lastModifiedBy>user4</cp:lastModifiedBy>
  <cp:lastPrinted>2016-01-12T14:25:00Z</cp:lastPrinted>
  <dcterms:modified xsi:type="dcterms:W3CDTF">2018-09-25T10:17:00Z</dcterms:modified>
  <cp:revision>18</cp:revision>
  <dc:subject/>
  <dc:title>CATRE</dc:title>
</cp:coreProperties>
</file>