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omnule director executiv,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ubsemnata(ul) …………………………………..........................................................., CNP...................................., cu domiciliul in …………………..................... str. .......................................... nr. ........., bl. ........, sc....., et......, ap......, judeţul/sectorul................, în calitate de.................................................., al.................................................................., decedat în urma incendiului de la clubul Colectiv, vă rog să aprobaţi plata</w:t>
      </w:r>
      <w:bookmarkStart w:id="0" w:name="_GoBack"/>
      <w:bookmarkEnd w:id="0"/>
      <w:r>
        <w:rPr>
          <w:rFonts w:cs="Trebuchet MS" w:ascii="Trebuchet MS" w:hAnsi="Trebuchet MS"/>
          <w:sz w:val="24"/>
          <w:szCs w:val="24"/>
        </w:rPr>
        <w:t xml:space="preserve"> ajutorului de urgenţă in cuantum de 5.000 lei,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în contul nr. ..................................................., deschis la banca................................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cs="Trebuchet MS" w:ascii="Trebuchet MS" w:hAnsi="Trebuchet MS"/>
          <w:sz w:val="24"/>
          <w:szCs w:val="24"/>
        </w:rPr>
        <w:t>direct , prin casieria agenţiei pentru plăţi şi inspecţie socială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emnătura …………………………….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ata ………………………………………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omnului director al Agenţiei pentru Plăţi şi Inspecţie Social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09:00Z</dcterms:created>
  <dc:creator>Admin</dc:creator>
  <dc:description/>
  <cp:keywords/>
  <dc:language>en-US</dc:language>
  <cp:lastModifiedBy> </cp:lastModifiedBy>
  <cp:lastPrinted>2015-11-04T10:36:00Z</cp:lastPrinted>
  <dcterms:modified xsi:type="dcterms:W3CDTF">2015-11-10T17:10:00Z</dcterms:modified>
  <cp:revision>3</cp:revision>
  <dc:subject/>
  <dc:title/>
</cp:coreProperties>
</file>